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ЧЕРЕПАНОВСКОГО РАЙОНА </w:t>
        <w:br/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33 -я сесс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3.2024                                         г. Черепаново                                                    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 и застройки Бочкаревского сельсовета Череп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u w:val="single"/>
        </w:rPr>
        <w:t xml:space="preserve"> 31, 32, 33</w:t>
      </w:r>
      <w:r>
        <w:rPr>
          <w:sz w:val="28"/>
          <w:szCs w:val="28"/>
        </w:rPr>
        <w:t xml:space="preserve"> Градостроительного кодекса Российской Федерации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, пунктом 38 части 1 статьи 5 Устава Черепано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Черепан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равила землепользования и застройки Бочкарев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Бюллетене органов местного самоуправления Череп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епановского района                                    Председатель Совета депутатов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Череп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  <w:br/>
        <w:t xml:space="preserve">                               С.Н. Овсянников                                                             В.М. Кап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01:00Z</dcterms:created>
  <dc:creator>bma</dc:creator>
  <dc:description/>
  <cp:keywords/>
  <dc:language>en-US</dc:language>
  <cp:lastModifiedBy>Никишева Елена Ивановна</cp:lastModifiedBy>
  <cp:lastPrinted>2024-03-06T16:20:00Z</cp:lastPrinted>
  <dcterms:modified xsi:type="dcterms:W3CDTF">2024-03-06T09:47:00Z</dcterms:modified>
  <cp:revision>15</cp:revision>
  <dc:subject/>
  <dc:title>АДМИНИСТРАЦИЯ ЧЕРЕПАНОВСКОГО РАЙОНА</dc:title>
</cp:coreProperties>
</file>